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Cardiovascular Endurance/Personal Fitness</w:t>
        <w:tab/>
        <w:tab/>
        <w:tab/>
        <w:tab/>
        <w:tab/>
        <w:t>Page 3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Choosing self-selected activiti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activity levels effects personal well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activity levels effects personal well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ill one’s activity level affect personal welln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will one’s activity level affect personal welln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Levels of fitnes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Levels of fitnes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Benefi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4.B, 10.1.A-E, 10.2.A-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Benefit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4.B, 10.1.A-E, 10.2.A-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and develop exercises needed to participate in sport specific physical activ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the different levels of endurance during physical activ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are/contrast the difference between aerobi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 anaerobic exerci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and develop exercises needed to participate in sport specific physical activ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the different levels of endurance during physical activ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are/contrast the difference between aerobi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d anaerobic exerc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r benefits vary based on activity sele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other factors that may contribute to your benefits of personal well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plain how nutrition plays a major role in your overall wellnes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your benefits vary based on activity sele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other factors that may contribute to your benefits of personal well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plain how nutrition plays a major role in your overall wellnes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58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dent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diovascular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rob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erob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1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dent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diovascular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erob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erob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l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tr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bohydra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ppl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tr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e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bohydra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BA732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01:00Z</dcterms:created>
  <dc:creator>rydbomel</dc:creator>
  <dc:description/>
  <cp:keywords/>
  <dc:language>en-US</dc:language>
  <cp:lastModifiedBy>Lissett Jones</cp:lastModifiedBy>
  <cp:lastPrinted>2009-07-06T14:35:00Z</cp:lastPrinted>
  <dcterms:modified xsi:type="dcterms:W3CDTF">2012-12-20T12:36:00Z</dcterms:modified>
  <cp:revision>4</cp:revision>
  <dc:subject/>
  <dc:title>TOPIC:</dc:title>
</cp:coreProperties>
</file>